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6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RÓŻNE</w:t>
      </w:r>
    </w:p>
    <w:p>
      <w:pPr>
        <w:pStyle w:val="Normal"/>
        <w:rPr>
          <w:rFonts w:ascii="Calibri" w:hAnsi="Calibri" w:cs="Arial"/>
          <w:b/>
          <w:b/>
          <w:color w:val="1F4E79"/>
          <w:sz w:val="20"/>
          <w:szCs w:val="20"/>
        </w:rPr>
      </w:pPr>
      <w:r>
        <w:rPr>
          <w:rFonts w:cs="Arial" w:ascii="Calibri" w:hAnsi="Calibri"/>
          <w:b/>
          <w:color w:val="1F4E7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25"/>
        <w:gridCol w:w="543"/>
        <w:gridCol w:w="1052"/>
        <w:gridCol w:w="1253"/>
        <w:gridCol w:w="932"/>
        <w:gridCol w:w="1063"/>
        <w:gridCol w:w="1200"/>
        <w:gridCol w:w="1319"/>
        <w:gridCol w:w="36"/>
      </w:tblGrid>
      <w:tr>
        <w:trPr>
          <w:trHeight w:val="6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orek do zaciemniania leków 100-250 ml, 12 cm x 21 c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orek do zaciemniania leków 500-1000 ml, 20 cm x 30 cm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5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496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Męski zacisk, opaska na prącie to przyrząd służący do kontrolowania nietrzymania moczu u mężczyzn poprzez ucisk na cewkę moczową, zapobiegający przypadkowym wyciekom moczu. Zacisk, opaska na nietrzymanie moczu wyposażona w podkładki, które zapewniają możliwość idealnego dopasowania i regulacji, a co za tym idzie zastosowania odpowiedniej kompresji dostosowanej do indywidualnych potrzeb pacjenta. Przyrząd wielorazowego użytku, wykonany z silikonu i materiałów klasy medycznej, łatwe do czyszczenia i dezynfekcji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Worki na wymiociny - Szeroki, wygodny otwór wlotowy zapobiegający rozlaniu treści; w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ykonany z przejrzystego materiału pozwalającego na wizualne zbadanie treści wewnątrz torby, w tym krwi; plastikowa obręcz umożliwia łatwy chwyt i obsługę, co zmniejsza ryzyko zanieczyszczenia; wytrzymały worek o pojemności 1,5L. skalowany co 100 ml; funkcja umożliwiająca bezpieczne zamknięcie worka po użyciu;praktyczny, dyskretny, łatwy w użyciu, </w:t>
            </w: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  <w:t>zawiera saszetkę z absorbentem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75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Zaciskacz do pępowiny, sterylny, pakowany pojedynczo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Zestaw do 24-godzinnej toalety jamy ustnej zawierający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2 szczoteczki do zębów z odsysaniem pokryte dwuwęglanem sodu, z zastawką do regulacji siły odsysania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 4 gąbki pokryte dwuwęglanem sodu z odsysaniem, z zastawką do regulacji siły odsysania oraz zaokrąglonymi końcówkami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2 jednorazowe opakowania bezalkoholowego płynu do płukania jamy ustnej z 0,05% roztworem chlorku cetylopirydyny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 4 jednorazowe opakowania bezalkoholowego płynu do płukania jamy ustnej z 1,5% roztworem nadtlenku wodoru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 6 gąbek aplikatoró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6 jednorazowych opakowań preparatu do nawilżania ust na bazie wodnej z olejkiem kokosowym i witaminą 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73" w:hRule="exac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zycjoner kończyny górnej o wymiarach 61cm x 13cm x 8cm,jednorazowy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iankowo magnetyczny, jałowy pojemnik-licznik do liczenia i utylizacji igieł i ostrzy chirurgicznych. licznik min.20 miejsc (pianka) i min 15 miejsc (magnes) w postaci sztywnego plastikowego pudełka z mechanizmem blokującym i możliwością rozłączenia pudełka na 2 części. Podłoże pudełka wyposażone w element samoprzylepny. Wyrób medyczny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8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6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57:00Z</cp:lastPrinted>
  <dcterms:modified xsi:type="dcterms:W3CDTF">2025-11-12T11:34:00Z</dcterms:modified>
  <cp:revision>30</cp:revision>
  <dc:subject/>
  <dc:title>SAC</dc:title>
</cp:coreProperties>
</file>